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на територията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05.199</w:t>
      </w:r>
      <w:r>
        <w:rPr/>
        <w:t xml:space="preserve"> с площ 326,00 м², </w:t>
      </w:r>
      <w:r>
        <w:rPr>
          <w:color w:val="000000"/>
          <w:shd w:fill="FFFFFF" w:val="clear"/>
        </w:rPr>
        <w:t>вид територия Урбанизирана, НТП Ниско застрояване, кв. 51,</w:t>
      </w:r>
      <w:r>
        <w:rPr>
          <w:shd w:fill="FFFFFF" w:val="clear"/>
        </w:rPr>
        <w:t xml:space="preserve"> </w:t>
      </w:r>
      <w:r>
        <w:rPr/>
        <w:t>съгласно одобрената със Заповед № РД-18-3/27.01.2005 г. на изпълнителния директор на АК кадастрална карта на гр. Самоков. Същият актуван с Акт за частна общинска собственост № 5146/20.12.2005 г.</w:t>
      </w:r>
    </w:p>
    <w:p>
      <w:pPr>
        <w:pStyle w:val="Normal"/>
        <w:spacing w:before="0" w:after="120"/>
        <w:ind w:firstLine="748"/>
        <w:jc w:val="both"/>
        <w:rPr/>
      </w:pPr>
      <w:r>
        <w:rPr>
          <w:shd w:fill="FFFFFF" w:val="clear"/>
        </w:rPr>
        <w:t>Върху описания общински терен има разположен 1 (един) брой временен преместваем обект с площ 17,75 м², съгласно виза № ТС-С-2973/29.11.2000 г. и Разрешение за строеж № 07 08.02.2001 г. за разполагане на временен обект тип павилион – търговски обект за обущарска работилница с размери 7,10/2,50 м. Площта е ползвана под наем от Петър Александров Георгин – обущар, съгласно договор за отдаване под наем № Т-228 като обект за обущарска раборилница.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имотът се ползва под наем дълъг период от време с предназначение обущарска работилница, предлагам същият да запази предназначението си като такъв.</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48"/>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извън обхвата на Централна Градска Част на територията на гр. Самоков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АОС № 5146/20.12.2005 г.</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3-07T07:57:00Z</cp:lastPrinted>
  <dcterms:modified xsi:type="dcterms:W3CDTF">2025-03-09T19:45:00Z</dcterms:modified>
  <cp:revision>67</cp:revision>
  <dc:subject/>
  <dc:title/>
</cp:coreProperties>
</file>